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>SMA Membership 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pacing w:val="-3"/>
        </w:rPr>
        <w:t>I would like to (tick one of the following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ecome a mem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enew my member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f Southland Muslim Association Incorpor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20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275</wp:posOffset>
                </wp:positionH>
                <wp:positionV relativeFrom="paragraph">
                  <wp:posOffset>125095</wp:posOffset>
                </wp:positionV>
                <wp:extent cx="460883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8"/>
                              <w:gridCol w:w="1320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4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Membership Category (tick one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Family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Sing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27.5pt;mso-wrap-distance-left:9pt;mso-wrap-distance-right:9pt;mso-wrap-distance-top:0pt;mso-wrap-distance-bottom:0pt;margin-top:9.85pt;mso-position-vertical-relative:text;margin-left:83.25pt;mso-position-horizontal-relative:page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8"/>
                        <w:gridCol w:w="1320"/>
                        <w:gridCol w:w="1320"/>
                      </w:tblGrid>
                      <w:tr>
                        <w:trPr/>
                        <w:tc>
                          <w:tcPr>
                            <w:tcW w:w="4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Membership Category (tick one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Family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Sing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My particulars are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040"/>
      </w:tblGrid>
      <w:tr>
        <w:trPr>
          <w:trHeight w:val="63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Nam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80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Current Addres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Home Telepho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obile Telepho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mail Addres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z w:val="20"/>
        </w:rPr>
        <w:t>Signature ____________________________________</w:t>
        <w:tab/>
        <w:tab/>
        <w:t>Date 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/>
      </w:pPr>
      <w:r>
        <w:rPr>
          <w:rFonts w:cs="Arial" w:ascii="Arial" w:hAnsi="Arial"/>
          <w:spacing w:val="-3"/>
        </w:rPr>
        <w:t>Please pay $20 membership fee for Individual membership or $40 for Family membership along with this form to Br Mursad Ali (Treasurer) or one of the following SMA Office Bear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Azeem Haqqani (Presiden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Reza AbdulJabbar (Secretary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Dr Wali Kamali (Vice President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240" w:after="4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You must get an official SMA receipt within a week of the payment at the lates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before="40" w:after="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lternatively you can deposit the membership fee in the following SMA Bank Account and attach the Bank Receipt or Internet Receipt with the form.</w:t>
      </w:r>
    </w:p>
    <w:p>
      <w:pPr>
        <w:pStyle w:val="Normal"/>
        <w:spacing w:before="0" w:after="0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land Muslim Association Incorporated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Westpac Bank Account Number: </w:t>
        <w:tab/>
        <w:t>03 – 1745 - 0104001 - 0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10773" w:leader="none"/>
      </w:tabs>
      <w:ind w:left="-880" w:right="-1130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10773" w:leader="none"/>
      </w:tabs>
      <w:ind w:right="-1130" w:hanging="0"/>
      <w:rPr/>
    </w:pPr>
    <w:r>
      <w:rPr>
        <w:sz w:val="20"/>
        <w:szCs w:val="20"/>
      </w:rPr>
      <w:t xml:space="preserve">Registered Address: 31Fairview Avenue, Invercargill, 9810                 Postal Address: P.O. Box 429, Invercargill, 9840 </w:t>
    </w:r>
  </w:p>
  <w:p>
    <w:pPr>
      <w:pStyle w:val="Footer"/>
      <w:tabs>
        <w:tab w:val="clear" w:pos="9360"/>
        <w:tab w:val="center" w:pos="4680" w:leader="none"/>
        <w:tab w:val="right" w:pos="10773" w:leader="none"/>
      </w:tabs>
      <w:ind w:right="-1128" w:hanging="0"/>
      <w:rPr/>
    </w:pPr>
    <w:r>
      <w:rPr>
        <w:sz w:val="20"/>
        <w:szCs w:val="20"/>
      </w:rPr>
      <w:t>Telephone Contact:   027 311 7962              Website: www.sma.org.nz          Email: southland_muslims@yaho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2641600" cy="51625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4160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Arial" w:hAnsi="Arial" w:cs="Arial"/>
      <w:b/>
      <w:bCs/>
      <w:spacing w:val="-3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680" w:leader="none"/>
      </w:tabs>
      <w:suppressAutoHyphens w:val="true"/>
      <w:spacing w:lineRule="auto" w:line="240" w:before="0" w:after="0"/>
      <w:jc w:val="center"/>
    </w:pPr>
    <w:rPr>
      <w:rFonts w:ascii="Arial" w:hAnsi="Arial" w:cs="Arial"/>
      <w:b/>
      <w:bCs/>
      <w:spacing w:val="-3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1:55:00Z</dcterms:created>
  <dc:creator>Welli Ali Abdullah</dc:creator>
  <dc:description/>
  <cp:keywords/>
  <dc:language>en-US</dc:language>
  <cp:lastModifiedBy>Ahmad Haqqani</cp:lastModifiedBy>
  <cp:lastPrinted>2009-06-21T15:02:00Z</cp:lastPrinted>
  <dcterms:modified xsi:type="dcterms:W3CDTF">2010-12-19T01:55:00Z</dcterms:modified>
  <cp:revision>2</cp:revision>
  <dc:subject/>
  <dc:title>Eid-ul-Fitr 1430 AH/ 2009 AD</dc:title>
</cp:coreProperties>
</file>